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graphtitle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0graphtitle"/>
        <w:rPr>
          <w:b w:val="false"/>
          <w:b w:val="false"/>
          <w:caps w:val="false"/>
          <w:smallCaps w:val="false"/>
          <w:lang w:val="pt-BR"/>
        </w:rPr>
      </w:pPr>
      <w:r>
        <w:rPr>
          <w:bCs/>
          <w:sz w:val="32"/>
          <w:lang w:val="pt-BR"/>
        </w:rPr>
        <w:t>Relatório DIAGRAMA DOS MACRO-PROCESSOS do mec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jc w:val="center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228588870">
            <w:r>
              <w:rPr>
                <w:rStyle w:val="IndexLink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8588871">
            <w:r>
              <w:rPr>
                <w:rStyle w:val="IndexLink"/>
                <w:lang w:val="en-US" w:eastAsia="en-US"/>
              </w:rPr>
              <w:t>II. DIAGRAMA DOS MACRO-PROCESSOS DE NEGÓCIO DO MEC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365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28588872">
            <w:r>
              <w:rPr>
                <w:rStyle w:val="IndexLink"/>
                <w:caps/>
                <w:lang w:val="en-US" w:eastAsia="en-US"/>
              </w:rPr>
              <w:t>descrição dos process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365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28588873">
            <w:r>
              <w:rPr>
                <w:rStyle w:val="IndexLink"/>
                <w:caps/>
                <w:lang w:val="en-US" w:eastAsia="en-US"/>
              </w:rPr>
              <w:t>descrição dos relacionamentos entre os process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85888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II. DIAGRAMA DE CONTEXTO DO MEC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Macro-Processos de Negócio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8588870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1"/>
        <w:jc w:val="both"/>
        <w:rPr>
          <w:rFonts w:cs="Arial"/>
        </w:rPr>
      </w:pPr>
      <w:r>
        <w:rPr>
          <w:rFonts w:cs="Arial"/>
          <w:bCs/>
        </w:rPr>
        <w:t>o diagrama de macro-processos apresenta os principais processos do mec e seu inter-relacionamento</w:t>
      </w:r>
    </w:p>
    <w:p>
      <w:pPr>
        <w:pStyle w:val="3bullet"/>
        <w:numPr>
          <w:ilvl w:val="0"/>
          <w:numId w:val="6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em por objetivo elaborar um Diagrama dos Macro-Processos de Negócio do MEC visando apoiar a definição de melhorias em sistemas atuais, assim como a identificação de novas oportunidades de automação.</w:t>
      </w:r>
    </w:p>
    <w:p>
      <w:pPr>
        <w:pStyle w:val="3bullet"/>
        <w:numPr>
          <w:ilvl w:val="0"/>
          <w:numId w:val="6"/>
        </w:numPr>
        <w:jc w:val="both"/>
        <w:rPr>
          <w:lang w:val="pt-BR" w:eastAsia="pt-BR"/>
        </w:rPr>
      </w:pPr>
      <w:r>
        <w:rPr>
          <w:lang w:val="pt-BR" w:eastAsia="pt-BR"/>
        </w:rPr>
        <w:t>O Diagrama de Macro-Processos também serve como elemento para a definição da arquitetura de aplicações de TI na cadeia de valor do MEC.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Este documento apresenta os seguintes tópicos:</w:t>
      </w:r>
    </w:p>
    <w:p>
      <w:pPr>
        <w:pStyle w:val="5subbullet"/>
        <w:numPr>
          <w:ilvl w:val="0"/>
          <w:numId w:val="2"/>
        </w:numPr>
        <w:jc w:val="both"/>
        <w:rPr>
          <w:lang w:val="pt-BR" w:eastAsia="pt-BR"/>
        </w:rPr>
      </w:pPr>
      <w:r>
        <w:rPr>
          <w:lang w:val="pt-BR" w:eastAsia="pt-BR"/>
        </w:rPr>
        <w:t>Diagrama dos Macro-Processos;</w:t>
      </w:r>
    </w:p>
    <w:p>
      <w:pPr>
        <w:pStyle w:val="5subbullet"/>
        <w:numPr>
          <w:ilvl w:val="0"/>
          <w:numId w:val="2"/>
        </w:numPr>
        <w:jc w:val="both"/>
        <w:rPr>
          <w:lang w:val="pt-BR" w:eastAsia="pt-BR"/>
        </w:rPr>
      </w:pPr>
      <w:r>
        <w:rPr>
          <w:lang w:val="pt-BR" w:eastAsia="pt-BR"/>
        </w:rPr>
        <w:t>Diagrama de Contexto do MEC, o qual apresenta o relacionamento do Ministério com entidades de seu meio ambiente.</w:t>
      </w:r>
    </w:p>
    <w:p>
      <w:pPr>
        <w:pStyle w:val="3bullet"/>
        <w:numPr>
          <w:ilvl w:val="0"/>
          <w:numId w:val="6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ambém é usado para alinhar o desenvolvimento das recomendações e demais modelos ao longo da elaboração do PDTI do MEC.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1ghost"/>
        <w:rPr>
          <w:lang w:val="pt-BR"/>
        </w:rPr>
      </w:pPr>
      <w:r>
        <w:rPr>
          <w:rFonts w:eastAsia="Arial"/>
          <w:lang w:val="pt-BR"/>
        </w:rPr>
        <w:t xml:space="preserve"> 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Macro-Processos de Negócio do MEC...</w:t>
      </w:r>
    </w:p>
    <w:p>
      <w:pPr>
        <w:pStyle w:val="1ghost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8588871"/>
      <w:bookmarkEnd w:id="1"/>
      <w:r>
        <w:rPr>
          <w:bCs/>
          <w:sz w:val="32"/>
          <w:szCs w:val="32"/>
          <w:lang w:val="pt-BR"/>
        </w:rPr>
        <w:t xml:space="preserve">II. </w:t>
      </w:r>
      <w:r>
        <w:rPr>
          <w:lang w:val="pt-BR"/>
        </w:rPr>
        <w:t>DIAGRAMA DOS MACRO-PROCESSOS DE NEGÓCIO DO MEC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bCs/>
          <w:iCs/>
          <w:sz w:val="22"/>
          <w:szCs w:val="22"/>
          <w:lang w:val="pt-BR"/>
        </w:rPr>
        <w:t>Diagrama dos macro-processos</w:t>
      </w:r>
      <w:r>
        <w:rPr>
          <w:lang w:val="pt-BR"/>
        </w:rPr>
        <w:t>…</w: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drawing>
          <wp:inline distT="0" distB="0" distL="0" distR="0">
            <wp:extent cx="8118475" cy="602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8475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Diagrama dos macro-processos de negócio do MEC...</w: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32025</wp:posOffset>
                </wp:positionV>
                <wp:extent cx="5400675" cy="638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bookmarkStart w:id="2" w:name="__RefHeading___Toc228588872"/>
                                  <w:bookmarkEnd w:id="2"/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</w:rPr>
                                    <w:t>descrição d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os relacionamentos entre os process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0.3pt;mso-wrap-distance-left:7.05pt;mso-wrap-distance-right:7.05pt;mso-wrap-distance-top:0pt;mso-wrap-distance-bottom:0pt;margin-top:175.7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bookmarkStart w:id="3" w:name="__RefHeading___Toc228588872"/>
                            <w:bookmarkEnd w:id="3"/>
                            <w:r>
                              <w:rPr>
                                <w:b/>
                                <w:bCs/>
                                <w:caps/>
                                <w:sz w:val="28"/>
                              </w:rPr>
                              <w:t>descrição d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os relacionamentos entre os process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w:br w:type="page"/>
      </w:r>
    </w:p>
    <w:p>
      <w:pPr>
        <w:pStyle w:val="1ghost"/>
        <w:rPr/>
      </w:pPr>
      <w:r>
        <w:rPr>
          <w:szCs w:val="24"/>
          <w:lang w:val="pt-BR"/>
        </w:rPr>
        <w:t>Descrição dos processos...</w:t>
      </w:r>
    </w:p>
    <w:p>
      <w:pPr>
        <w:pStyle w:val="2headline"/>
        <w:rPr>
          <w:lang w:val="pt-BR"/>
        </w:rPr>
      </w:pPr>
      <w:r>
        <w:rPr>
          <w:lang w:val="pt-BR"/>
        </w:rPr>
        <w:t>a seguir os macro-processos são descritos brevemente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Direção 1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Abrangem os processos de gestão parlamentar, imprensa, comunicação de uma forma geral e supervisão e tomada de decisão em nível da Secretaria Executiva, Gabinete do Ministro e o próprio Ministro.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lanejamento/Orçamento/Execução Financeira-Contábil 2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preende o planejamento plurianual, a preparação de propostas orçamentárias, consolidação dessas propostas, a execução orçamentária/financeira e fiscal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Formulação da Política 3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Refere-se à formulação da política educacional do Brasil, representado pela Lei de Diretrizes de Bases, Plano Nacional da Educação (PNE) e Plano do Desenvolvimento da Educação (PDE).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s processos...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Articulação 4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Refere-se ao trabalho de articulação executada pelo MEC no sentido de obter adesão aos seus Programas e Projetos por parte de Secretarias Estaduais e Municipais de Educação, a articulações com o legislativo para discussão e negociação de novas leis e regras que levem a alterações em leis já existentes, a articulações com a sociedade organizada e com imprensa e outros agentes da sociedade, assim como parceiros que fornecem fundos para os Programas, tais como PNUD, UNESCO, etc.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o PDE 5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Refere-se ao processo de gerenciar a implantação dos Programas/Projetos e articulações referentes ao PDE, assim como avaliar o atendimento aos objetivos e metas estipuladas.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Avaliação da Política de Educação 6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Refere-se á avaliação periódica da Política da Educação, principalmente quanto aos seus resultados imediatos gerais, específicos e impactos. Por exemplo, em 2010 ou 11 senão me engano termina o prazo do PNE, provavelmente ele deverá ser reavaliado.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s processos...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rogramas/Projetos 7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São os Programas/Projetos que materializam a Política da Educação e o PDE e que contemplam Educação Superior, Básica, Educação Especial, Educação à Distância, etc.</w:t>
      </w:r>
    </w:p>
    <w:p>
      <w:pPr>
        <w:pStyle w:val="4dash"/>
        <w:numPr>
          <w:ilvl w:val="0"/>
          <w:numId w:val="3"/>
        </w:numPr>
        <w:rPr/>
      </w:pPr>
      <w:r>
        <w:rPr/>
        <w:t>Esses Programas são planejados, implantados, executados, gerenciados e avaliados.</w:t>
      </w:r>
    </w:p>
    <w:p>
      <w:pPr>
        <w:pStyle w:val="Normal"/>
        <w:rPr/>
      </w:pPr>
      <w:r>
        <w:rPr/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Instrumentos de suporte aos programas e projetos são, por exemplo, o ambiente de debate interativo, os meios de ensino á distância da UAB, as mídias da educação, etc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ublicações: são publicações periódicas geradas pelas Secretarias do MEC tanto em meio impresso como eletrônico.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Estudos/pesquisas/prospecções: referem-se a estudos realizados para apoiar a definição de novos programas/projetos, a avaliação de programas/projetos, políticas, temas de debates, etc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êmios e concursos: podem ser produtos de programas/projetos ou não. Geralmente geram conhecimento que podem ser publicados.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s processos...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Regulação/Supervisão e Avaliação 8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Referem-se a todos os processos que têm por objetivo a regulação e supervisão e avaliação da Educação Superior, Básica, Tecnológica e à Distância.</w:t>
      </w:r>
    </w:p>
    <w:p>
      <w:pPr>
        <w:pStyle w:val="Normal"/>
        <w:rPr/>
      </w:pPr>
      <w:r>
        <w:rPr/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Diretrizes curriculares/normas e padrões: são diretrizes emanadas pelo CNE, Resoluções, Portarias relacionadas a currículos, normas e padrões de funcionamento de instituições de ensino, cursos, etc.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Credenciamento/Recredenciamento: solicitação de uma entidade ou mantenedora de credenciamento de faculdade, centros universitários, universidades, etc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utorização: processo de autorização de cursos em instituições credenciada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conhecimento: de cursos autorizados em instituições credenciadas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valiação: avaliações realizadas pelo INEP (ENAD, ENEM, SINAES, etc.) fora do nosso escopo, mas importante para entendimento do macro-model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Supervisão: uma auditoria na instituição caso os parâmetros, avaliações, normas, etc. não estejam sendo atendidas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 xml:space="preserve">Processo: Gestão de Redes 90 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Referem-se ao planejamento e o acompanhamento da expansão e adequação das redes de instituições federais de ensino, escolas técnicas, pólos da Universidade Aberta do Brasil, etc.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s processos...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rocessos de Suporte 10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1"/>
        <w:numPr>
          <w:ilvl w:val="0"/>
          <w:numId w:val="4"/>
        </w:numPr>
        <w:rPr>
          <w:lang w:val="pt-BR" w:eastAsia="pt-BR"/>
        </w:rPr>
      </w:pPr>
      <w:r>
        <w:rPr>
          <w:lang w:val="pt-BR" w:eastAsia="pt-BR"/>
        </w:rPr>
        <w:t>Referem-se a todos os processos administrativos e jurídicos do MEC, de apoio.</w:t>
      </w:r>
    </w:p>
    <w:p>
      <w:pPr>
        <w:pStyle w:val="4dash1"/>
        <w:numPr>
          <w:ilvl w:val="0"/>
          <w:numId w:val="4"/>
        </w:numPr>
        <w:rPr/>
      </w:pPr>
      <w:r>
        <w:rPr>
          <w:lang w:val="pt-BR" w:eastAsia="pt-BR"/>
        </w:rPr>
        <w:t>Especial atenção ao processo de Gestão de Documentos e Informação que serve para catalogar, controlar, manter e permitir acesso a todo e qualquer tipo de documento produzido pelo MEC, independente da fonte.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a Tecnologia da Informação 11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1"/>
        <w:numPr>
          <w:ilvl w:val="0"/>
          <w:numId w:val="4"/>
        </w:numPr>
        <w:rPr/>
      </w:pPr>
      <w:r>
        <w:rPr>
          <w:lang w:val="pt-BR" w:eastAsia="pt-BR"/>
        </w:rPr>
        <w:t>Compreende os processos de Governança de TI, segurança da informação, infraestrutura, serviços de TI, desenvolvimento de sistemas, gestão de terceiros, etc.</w:t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Diagrama dos macro-processos de negócio do MEC...</w: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32025</wp:posOffset>
                </wp:positionV>
                <wp:extent cx="5400675" cy="843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bookmarkStart w:id="4" w:name="__RefHeading___Toc228588873"/>
                                  <w:bookmarkEnd w:id="4"/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</w:rPr>
                                    <w:t>descrição dos relacionamentos entre os process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66.4pt;mso-wrap-distance-left:7.05pt;mso-wrap-distance-right:7.05pt;mso-wrap-distance-top:0pt;mso-wrap-distance-bottom:0pt;margin-top:175.7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bookmarkStart w:id="5" w:name="__RefHeading___Toc228588873"/>
                            <w:bookmarkEnd w:id="5"/>
                            <w:r>
                              <w:rPr>
                                <w:b/>
                                <w:bCs/>
                                <w:caps/>
                                <w:sz w:val="28"/>
                              </w:rPr>
                              <w:t>descrição dos relacionamentos entre os process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2headline"/>
        <w:rPr>
          <w:szCs w:val="24"/>
          <w:lang w:val="pt-BR"/>
        </w:rPr>
      </w:pPr>
      <w:r>
        <w:rPr>
          <w:szCs w:val="24"/>
          <w:lang w:val="pt-BR"/>
        </w:rPr>
        <w:t>a seguir é apresentada descrição sobre o relacionamento entre os processos de negócio do mec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Direção 1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Planejamento/Orçamento/Execução Financeira-Contábil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 diretriz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 priorida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rienta o planeja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planeja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orça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a execução orçamentária e financeira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Formulação da Política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 a elaboração do 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 o aperfeiçoamento da Política da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 na avaliação da Política da Educação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Articulação 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Coordena a articulação com entidades externas ao MEC visando à execução da Política da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xecuta articulação institucional com entidades externas ao MEC, com o legislativo e com instituições de organismos internacionais multilaterai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rticula-se com a Presidência da República fornecendo informações sobre os Programas do MEC, assim como recebe Planos e Políticas de Governo para serem executadas</w:t>
      </w:r>
    </w:p>
    <w:p>
      <w:pPr>
        <w:pStyle w:val="Normal"/>
        <w:rPr>
          <w:rFonts w:ascii="Arial" w:hAnsi="Arial" w:cs="Arial"/>
          <w:color w:val="000000"/>
          <w:sz w:val="28"/>
          <w:lang w:val="pt-BR" w:eastAsia="pt-BR"/>
        </w:rPr>
      </w:pPr>
      <w:r>
        <w:rPr>
          <w:rFonts w:cs="Arial" w:ascii="Arial" w:hAnsi="Arial"/>
          <w:color w:val="000000"/>
          <w:sz w:val="28"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e acompanha a execução do 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 diretrizes para a execução do 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prova mudanças na forma de execução do PDE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Coordena a avaliação dos resultados da Política da Educaçã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Propõe aperfeiçoamentos na Política da Educação a partir de avaliações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 diretrizes para a execução dos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andamento dos programas/projetos do MEC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prova mudanças nos programas/projetos do MEC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4dash"/>
        <w:numPr>
          <w:ilvl w:val="0"/>
          <w:numId w:val="3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implantação de diretrizes curricular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implantação de normas e padrões para instituições de ensin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s processos de Credenciamento, Autorização e Reconheci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Homologa credenciamentos, autorizações, recredenciamento e reconhecimento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planejamento de adequação das redes à demanda de ensin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 do planejamento da expansão das redes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Processos de Suport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os processos de suport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rmazena e recupera documen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encia processos, pautas, etc.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olicita extração de informações gerenciais de interesse da Dire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olicita novas soluções de TI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b/>
          <w:lang w:val="pt-BR" w:eastAsia="pt-BR"/>
        </w:rPr>
        <w:t>Processo: Planejamento/Orçamento/Execução Financeira-Contábil 20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Formulação da Política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, seus objetivos e metas orientam a elaboração do Plano Plurianual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s metas do PDE orientam a elaboração do Plano Plurianual e do orçamento do Ministéri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gestão do PDE utiliza informações do orçamento e da realização orçamentária para avaliar o andamento dos Programas/Projetos correspondentes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orçamentária fornece dados para serem empregados na avaliação da Política da Educação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s programas e projetos do MEC devem constar do Plano Plurianual e do Orçament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 execução orçamentária fornece informações sobre o orçamento e execução financeira dos programas e projetos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 gestão financeira informa disponibilidade para a execução dos programas/projetos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4dash"/>
        <w:numPr>
          <w:ilvl w:val="0"/>
          <w:numId w:val="3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tividades de regulação/supervisão e regulação são orçadas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Processos de Suport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ocessos de suporte são orçados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serviços dos sistemas estruturantes como o SIDOR e o SIAFI para fazer a sua gestão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Formulação da Política 3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Articulação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necessita de ampla articulação junto às entidades externas ao MEC como o Congresso Nacional, ONGs, a sociedade organizada em geral para que seja formulada</w:t>
      </w:r>
    </w:p>
    <w:p>
      <w:pPr>
        <w:pStyle w:val="Normal"/>
        <w:rPr>
          <w:rFonts w:ascii="Arial" w:hAnsi="Arial" w:cs="Arial"/>
          <w:color w:val="000000"/>
          <w:sz w:val="28"/>
          <w:lang w:val="pt-BR" w:eastAsia="pt-BR"/>
        </w:rPr>
      </w:pPr>
      <w:r>
        <w:rPr>
          <w:rFonts w:cs="Arial" w:ascii="Arial" w:hAnsi="Arial"/>
          <w:color w:val="000000"/>
          <w:sz w:val="28"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é materializada pelas Leis de Diretrizes e Base da Educação e o Plano Nacional da Educação e que molda o PDE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estabelece metas e objetivos que devem ser avaliados periodicamente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4dash"/>
        <w:numPr>
          <w:ilvl w:val="0"/>
          <w:numId w:val="3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fornece as diretrizes para os Programas e Projetos do Ministério. Na realidade os Programas e Projetos são os meios pelos quais a Política é executada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também fornece diretrizes para os aspectos envolvidos na Regulação, nas Diretrizes Curriculares e assim sucessivamente. Estes aspectos são um desdobramento da Política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 planejamento e a gestão das redes também são influenciados pelas diretrizes da Política da Educação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pode requerer suporte de informações para ser formulada</w:t>
      </w:r>
      <w:r>
        <w:br w:type="page"/>
      </w:r>
    </w:p>
    <w:p>
      <w:pPr>
        <w:pStyle w:val="1ghost1"/>
        <w:rPr>
          <w:b/>
          <w:b/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Articulação 4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t-BR" w:eastAsia="pt-BR"/>
        </w:rPr>
      </w:pPr>
      <w:r>
        <w:rPr>
          <w:rFonts w:cs="Arial" w:ascii="Arial" w:hAnsi="Arial"/>
          <w:b/>
          <w:color w:val="000000"/>
          <w:sz w:val="28"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 gestão do PDE necessita de ampla articulação junto a entidades executoras de Programas e Projetos do Ministério, cujos Estados e Municípios aderiram ao Compromisso da Educação para Todos e que realizaram o seu Plano de Artic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dos Programas/Projetos fornece informações para o monitoramento e controle dos objetivos e metas do PDE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ode haver necessidade de articulação com entidades externas ao MEC para a obtenção de informações sobre a eficácia e eficiência da Política da Educação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 execução dos Programas e Projetos do MEC dependem de articulação com várias entidades externas ao Ministério, pois são essas entidades que fornecem os dados sobre o atendimento ao que foi planejado</w:t>
      </w:r>
    </w:p>
    <w:p>
      <w:pPr>
        <w:pStyle w:val="4dash"/>
        <w:numPr>
          <w:ilvl w:val="0"/>
          <w:numId w:val="0"/>
        </w:numPr>
        <w:ind w:left="10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rticulação com Instituições de Ensino Superior, Federais, particulares é necessária para que se exerça este processo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4dash"/>
        <w:numPr>
          <w:ilvl w:val="0"/>
          <w:numId w:val="3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Idem ao comentário anterior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o PDE 5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Normal"/>
        <w:rPr/>
      </w:pPr>
      <w:r>
        <w:rPr/>
      </w:r>
    </w:p>
    <w:p>
      <w:pPr>
        <w:pStyle w:val="4dash"/>
        <w:numPr>
          <w:ilvl w:val="0"/>
          <w:numId w:val="3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Trata as informações dos Programas/Projetos e fornece informações sobre para a avaliação do desempenho da Política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dos Programas/Projetos fornecem a informação para avaliar o desempenho do PDE e permitir melhorias e novas diretrizes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4dash"/>
        <w:numPr>
          <w:ilvl w:val="0"/>
          <w:numId w:val="3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s avaliações realizadas pelo INEP fornecem as informações sobre os resultados à eficácia dos Programas/Projetos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 planejamento e a gestão da rede fornecem informações para a gestão do PDE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6"/>
        </w:numPr>
        <w:rPr/>
      </w:pPr>
      <w:r>
        <w:rPr>
          <w:b/>
          <w:lang w:val="pt-BR" w:eastAsia="pt-BR"/>
        </w:rPr>
        <w:t>Processo: Avaliação da Política da Educação 6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Programa/Projetos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s avaliações dos resultados dos Programas/Projetos fornecem a informação para a avaliação da Política da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udos e pesquisas também apóiam a avaliação da Política</w:t>
      </w:r>
    </w:p>
    <w:p>
      <w:pPr>
        <w:pStyle w:val="4dash"/>
        <w:numPr>
          <w:ilvl w:val="0"/>
          <w:numId w:val="3"/>
        </w:numPr>
        <w:rPr/>
      </w:pPr>
      <w:r>
        <w:rPr/>
        <w:t>Com Processo: Regulação/Supervisão e Avaliaçã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As avaliações realizadas pelo INEP também fornecem informações sobre o impacto das Políticas da Educação</w:t>
      </w:r>
    </w:p>
    <w:p>
      <w:pPr>
        <w:pStyle w:val="4dash"/>
        <w:numPr>
          <w:ilvl w:val="0"/>
          <w:numId w:val="3"/>
        </w:numPr>
        <w:rPr/>
      </w:pPr>
      <w:r>
        <w:rPr/>
        <w:t>Com Processo: Suporte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Fornece serviços de acertos de informação para a avaliação da política</w:t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Trata e fornece informações para a avaliação da Política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rograma/Projetos 7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Regulação/Supervisão e Avaliaçã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Mudanças em programas/projetos são subsidiadas pelas avaliações realizadas pelo INEP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pansão da rede é realizada através de Programas/Projetos do Ministério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 para a Gestão dos Programas/Projetos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Regulação/Supervisão e Avaliação 8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Regelações, supervisão e avaliações são realizadas nas redes</w:t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Utiliza os serviços de TI para os processos de regulação, supervisão e avaliação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crição do relacionamento entre os processos...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e Redes 90</w:t>
      </w:r>
    </w:p>
    <w:p>
      <w:pPr>
        <w:pStyle w:val="5subbullet"/>
        <w:numPr>
          <w:ilvl w:val="0"/>
          <w:numId w:val="0"/>
        </w:numPr>
        <w:ind w:left="0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 para a Gestão dos Programas/Projetos</w:t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Suporte 100</w:t>
      </w:r>
    </w:p>
    <w:p>
      <w:pPr>
        <w:pStyle w:val="5subbullet"/>
        <w:numPr>
          <w:ilvl w:val="0"/>
          <w:numId w:val="0"/>
        </w:numPr>
        <w:ind w:left="0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todos os Processos: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 serviços logísticos para os demais processos funcionarem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6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Tecnologia da Informação 110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Com todos os Processos: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 serviços de TI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Macro-Processos de Negócio do MEC...</w:t>
      </w:r>
    </w:p>
    <w:p>
      <w:pPr>
        <w:pStyle w:val="1ghost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lang w:val="pt-BR"/>
        </w:rPr>
      </w:pPr>
      <w:bookmarkStart w:id="6" w:name="__RefHeading___Toc228588874"/>
      <w:bookmarkEnd w:id="6"/>
      <w:r>
        <w:rPr>
          <w:bCs/>
          <w:sz w:val="32"/>
          <w:szCs w:val="32"/>
          <w:lang w:val="pt-BR"/>
        </w:rPr>
        <w:t xml:space="preserve">III. </w:t>
      </w:r>
      <w:r>
        <w:rPr>
          <w:lang w:val="pt-BR"/>
        </w:rPr>
        <w:t>DIAGRAMA DE CONTEXTO DO MEC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contexto do MEC…</w:t>
      </w:r>
    </w:p>
    <w:p>
      <w:pPr>
        <w:pStyle w:val="2headline"/>
        <w:spacing w:before="0" w:after="280"/>
        <w:rPr>
          <w:lang w:val="pt-BR"/>
        </w:rPr>
      </w:pPr>
      <w:r>
        <w:rPr>
          <w:lang w:val="pt-BR"/>
        </w:rPr>
        <w:drawing>
          <wp:inline distT="0" distB="0" distL="0" distR="0">
            <wp:extent cx="8569960" cy="5962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6838" w:h="11906"/>
      <w:pgMar w:left="1440" w:right="1729" w:gutter="0" w:header="0" w:top="568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2"/>
        <w:szCs w:val="22"/>
        <w:lang w:val="pt-BR"/>
      </w:rPr>
      <w:t>Propriedade do Ministério da Educação</w:t>
    </w:r>
    <w:r>
      <w:rPr>
        <w:lang w:val="pt-BR"/>
      </w:rPr>
      <w:tab/>
      <w:t xml:space="preserve">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2"/>
        <w:szCs w:val="22"/>
        <w:lang w:val="pt-BR"/>
      </w:rPr>
    </w:pPr>
    <w:r>
      <w:rPr>
        <w:bCs/>
        <w:iCs/>
        <w:sz w:val="22"/>
        <w:szCs w:val="22"/>
        <w:lang w:val="pt-BR"/>
      </w:rPr>
      <w:t xml:space="preserve">Relatório Diagrama dos Macro-Processos do MEC </w:t>
    </w:r>
    <w:r>
      <w:rPr>
        <w:sz w:val="22"/>
        <w:szCs w:val="22"/>
        <w:lang w:val="pt-BR"/>
      </w:rPr>
      <w:t xml:space="preserve">– PDTI -2009-2012 – Versão 2.0 </w:t>
    </w:r>
  </w:p>
  <w:p>
    <w:pPr>
      <w:pStyle w:val="Footer"/>
      <w:ind w:firstLine="360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WWAbsatzStandardschriftart1111">
    <w:name w:val="WW-Absatz-Standardschriftart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6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39:00Z</dcterms:created>
  <dc:creator>Aguinaldo Aragon Fernandes</dc:creator>
  <dc:description/>
  <cp:keywords/>
  <dc:language>en-US</dc:language>
  <cp:lastModifiedBy>Leonardo Leão</cp:lastModifiedBy>
  <cp:lastPrinted>2009-03-04T16:29:00Z</cp:lastPrinted>
  <dcterms:modified xsi:type="dcterms:W3CDTF">2009-04-27T12:45:00Z</dcterms:modified>
  <cp:revision>3</cp:revision>
  <dc:subject/>
  <dc:title>Consultoria CMMI Nivel 2</dc:title>
</cp:coreProperties>
</file>